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11057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11057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11057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распоряжением министерств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11057"/>
        <w:jc w:val="both"/>
        <w:outlineLvl w:val="0"/>
        <w:rPr>
          <w:rFonts w:ascii="Times New Roman" w:hAnsi="Times New Roman" w:cs="Times New Roman"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spacing w:val="-10"/>
          <w:sz w:val="28"/>
          <w:szCs w:val="28"/>
        </w:rPr>
        <w:t>сельского хозяйства и продовольствия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11057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ировской области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11057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7.07.2017 № 59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на 2017 год по реализации государствен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ировской области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агропромышленного комплекса» на 2013 – 2020 годы» </w:t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4110"/>
        <w:gridCol w:w="2410"/>
        <w:gridCol w:w="1135"/>
        <w:gridCol w:w="1134"/>
        <w:gridCol w:w="1560"/>
        <w:gridCol w:w="1277"/>
        <w:gridCol w:w="3260"/>
      </w:tblGrid>
      <w:tr>
        <w:trPr>
          <w:tblHeader w:val="true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государственной программы, подпрограммы,  отдельного мероприятия, мероприятия, проек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ь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Ф.И.О., должность)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  на 2017 год,  тыс. рублей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й результат реализации мероприятия государственной программы (краткое описание)</w:t>
            </w:r>
          </w:p>
        </w:tc>
      </w:tr>
      <w:tr>
        <w:trPr>
          <w:tblHeader w:val="true"/>
          <w:trHeight w:val="949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 реализаци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 xml:space="preserve">Государственная программа Кировской области «Развитие агропромышленного комплекса» на 2013 – 2020 годы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4"/>
              </w:rPr>
              <w:t>Котлячков А.А., и.о. заместителя Председателя Правительства области, министра сельского хозяйства и продовольствия Кировской области (далее – и.о. заместителя Председателя Правительства области, министра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  <w:spacing w:val="-6"/>
              </w:rPr>
            </w:pPr>
            <w:r>
              <w:rPr>
                <w:rFonts w:cs="Times New Roman" w:ascii="Times New Roman" w:hAnsi="Times New Roman"/>
                <w:b/>
                <w:spacing w:val="-6"/>
              </w:rPr>
              <w:t>2 964 535,73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6"/>
              </w:rPr>
            </w:pPr>
            <w:r>
              <w:rPr>
                <w:rFonts w:cs="Times New Roman" w:ascii="Times New Roman" w:hAnsi="Times New Roman"/>
                <w:b/>
                <w:spacing w:val="-6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  <w:spacing w:val="-6"/>
              </w:rPr>
            </w:pPr>
            <w:r>
              <w:rPr>
                <w:rFonts w:cs="Times New Roman" w:ascii="Times New Roman" w:hAnsi="Times New Roman"/>
                <w:b/>
                <w:spacing w:val="-6"/>
              </w:rPr>
              <w:t>1 667 198,1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6"/>
              </w:rPr>
            </w:pPr>
            <w:r>
              <w:rPr>
                <w:rFonts w:cs="Times New Roman" w:ascii="Times New Roman" w:hAnsi="Times New Roman"/>
                <w:b/>
                <w:spacing w:val="-6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  <w:spacing w:val="-6"/>
              </w:rPr>
            </w:pPr>
            <w:r>
              <w:rPr>
                <w:rFonts w:cs="Times New Roman" w:ascii="Times New Roman" w:hAnsi="Times New Roman"/>
                <w:b/>
                <w:spacing w:val="-6"/>
              </w:rPr>
              <w:t>645 129,06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6"/>
              </w:rPr>
            </w:pPr>
            <w:r>
              <w:rPr>
                <w:rFonts w:cs="Times New Roman" w:ascii="Times New Roman" w:hAnsi="Times New Roman"/>
                <w:b/>
                <w:spacing w:val="-6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  <w:spacing w:val="-6"/>
              </w:rPr>
            </w:pPr>
            <w:r>
              <w:rPr>
                <w:rFonts w:cs="Times New Roman" w:ascii="Times New Roman" w:hAnsi="Times New Roman"/>
                <w:b/>
                <w:spacing w:val="-6"/>
              </w:rPr>
              <w:t>1 380,87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6"/>
              </w:rPr>
            </w:pPr>
            <w:r>
              <w:rPr>
                <w:rFonts w:cs="Times New Roman" w:ascii="Times New Roman" w:hAnsi="Times New Roman"/>
                <w:b/>
                <w:spacing w:val="-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8"/>
                <w:lang w:eastAsia="ru-RU"/>
              </w:rPr>
              <w:t>внебюджетные источ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  <w:spacing w:val="-6"/>
              </w:rPr>
            </w:pPr>
            <w:r>
              <w:rPr>
                <w:rFonts w:cs="Times New Roman" w:ascii="Times New Roman" w:hAnsi="Times New Roman"/>
                <w:b/>
                <w:spacing w:val="-6"/>
              </w:rPr>
              <w:t>650 827,7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6"/>
              </w:rPr>
            </w:pPr>
            <w:r>
              <w:rPr>
                <w:rFonts w:cs="Times New Roman" w:ascii="Times New Roman" w:hAnsi="Times New Roman"/>
                <w:b/>
                <w:spacing w:val="-6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Развитие агропромышленного комплекса Кировской области» на 2014 – 2020 год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4"/>
              </w:rPr>
              <w:t xml:space="preserve">Головкова И.В., заместитель министра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 xml:space="preserve">Софронов Е.А., заместитель министра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сего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  <w:spacing w:val="-6"/>
              </w:rPr>
            </w:pPr>
            <w:r>
              <w:rPr>
                <w:rFonts w:cs="Times New Roman" w:ascii="Times New Roman" w:hAnsi="Times New Roman"/>
                <w:b/>
                <w:spacing w:val="-6"/>
              </w:rPr>
              <w:t>2 574 250,46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6"/>
              </w:rPr>
            </w:pPr>
            <w:r>
              <w:rPr>
                <w:rFonts w:cs="Times New Roman" w:ascii="Times New Roman" w:hAnsi="Times New Roman"/>
                <w:b/>
                <w:spacing w:val="-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  <w:spacing w:val="-6"/>
              </w:rPr>
            </w:pPr>
            <w:r>
              <w:rPr>
                <w:rFonts w:cs="Times New Roman" w:ascii="Times New Roman" w:hAnsi="Times New Roman"/>
                <w:b/>
                <w:spacing w:val="-6"/>
              </w:rPr>
              <w:t>1 503 629,7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6"/>
              </w:rPr>
            </w:pPr>
            <w:r>
              <w:rPr>
                <w:rFonts w:cs="Times New Roman" w:ascii="Times New Roman" w:hAnsi="Times New Roman"/>
                <w:b/>
                <w:spacing w:val="-6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  <w:spacing w:val="-6"/>
              </w:rPr>
            </w:pPr>
            <w:r>
              <w:rPr>
                <w:rFonts w:cs="Times New Roman" w:ascii="Times New Roman" w:hAnsi="Times New Roman"/>
                <w:b/>
                <w:spacing w:val="-6"/>
              </w:rPr>
              <w:t>419 793,06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6"/>
              </w:rPr>
            </w:pPr>
            <w:r>
              <w:rPr>
                <w:rFonts w:cs="Times New Roman" w:ascii="Times New Roman" w:hAnsi="Times New Roman"/>
                <w:b/>
                <w:spacing w:val="-6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  <w:spacing w:val="-6"/>
              </w:rPr>
            </w:pPr>
            <w:r>
              <w:rPr>
                <w:rFonts w:cs="Times New Roman" w:ascii="Times New Roman" w:hAnsi="Times New Roman"/>
                <w:b/>
                <w:spacing w:val="-6"/>
              </w:rPr>
              <w:t>650827,7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6"/>
              </w:rPr>
            </w:pPr>
            <w:r>
              <w:rPr>
                <w:rFonts w:cs="Times New Roman" w:ascii="Times New Roman" w:hAnsi="Times New Roman"/>
                <w:b/>
                <w:spacing w:val="-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1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дельное мероприятие «Развитие подотрасли растениеводства, переработки и реализации продукции растениеводства»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Паладич О.А., начальник отдела развития растениеводства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12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0 071,1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6 553,25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 517,86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4"/>
                <w:lang w:eastAsia="ru-RU"/>
              </w:rPr>
              <w:t>внебюджетные источники</w:t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4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00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1.1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йствие достижению целевых показателей Подпрограммы в подотрасли растениево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Гоголева О.Н., начальник отдела финансирования программ и мероприятий развития АП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Паладич О.А., начальник отдела развития растениеводств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6 213,3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 713,3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 500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1.1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ind w:right="64" w:hanging="0"/>
              <w:rPr/>
            </w:pPr>
            <w:r>
              <w:rPr>
                <w:rFonts w:cs="Times New Roman" w:ascii="Times New Roman" w:hAnsi="Times New Roman"/>
                <w:spacing w:val="-6"/>
              </w:rPr>
              <w:t>Развитие семеноводства сельскохозяйственных растений как высокорентабельной отрасли, ориентированной на полное обеспечение растениеводства области оригинальным и элитным семенным материалом, районированными семенами высокого качества (включая потребность в семенах для обеспечения процесса биологизации земледелия), и прирост объемов реализации семян за пределы обла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Паладич О.А., начальник отдела развития растениеводства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500,0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Доля площади, засеваемой элитными семенами, в общей площади посевов на территории области составит не менее 6,1%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000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0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1.1.1.</w:t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элитного семеноводства (проведение сортосмены и (или) сортообновления, в том числе приобретение элитных семян сельскохозяйственных растений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500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000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0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1.2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здание предпосылок для развития садоводства, обеспечения сельскохозяйственных товаропроизводителей посадочным материалом плодовых и ягодных культур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Паладич О.А., начальник отдела развития растениеводства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,5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Площадь закладки многолетних плодовых и ягодных насаждений составит 0,010 тыс. га </w:t>
            </w:r>
          </w:p>
        </w:tc>
      </w:tr>
      <w:tr>
        <w:trPr>
          <w:trHeight w:val="240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pacing w:val="-6"/>
              </w:rPr>
            </w:pPr>
            <w:r>
              <w:rPr>
                <w:rFonts w:cs="Times New Roman" w:ascii="Times New Roman" w:hAnsi="Times New Roman"/>
                <w:bCs/>
                <w:i/>
                <w:spacing w:val="-6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,5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1.2.1</w:t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акладка и (или) уход за многолетними плодовыми и (или) ягодными насаждениями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,5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,5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1.3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мещение части затрат на уплату процентов по краткосрочным кредитам (займам) на развитие растениеводства, переработку и реализацию продукции растениеводства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>Гоголева О.Н., начальник отдела финансирования программ и мероприятий развития АП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Паладич О.А., начальник отдела развития растениевод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35 011,8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6"/>
              </w:rPr>
              <w:t>Направление средств государственной поддержки, предусмотренной в графе 7 мероприятия, сельскохозяйственным товаропроизводителям и организациям АПК области в полном объеме</w:t>
            </w:r>
          </w:p>
        </w:tc>
      </w:tr>
      <w:tr>
        <w:trPr>
          <w:trHeight w:val="77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211,8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800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2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Паладич О.А., начальник отдела развития растениеводства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 839,66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севная площадь, занятая зерновыми, зернобобовыми и кормовыми сельскохозяйственными культурами, – 800 тыс. га</w:t>
            </w:r>
          </w:p>
        </w:tc>
      </w:tr>
      <w:tr>
        <w:trPr>
          <w:trHeight w:val="395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189 620,1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219,56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3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4"/>
              </w:rPr>
              <w:t>Проведение комплекса работ по агрохимической, культуртехнической и противоэрозионной мелиорации земель сельскохозяйственного назнач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Паладич О.А., начальник отдела развития растениеводства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>Проведение культуртехнической и агрохимической мелиорации земель сельскохозяйственного назначения на площади 0,1 тыс. га</w:t>
            </w:r>
          </w:p>
        </w:tc>
      </w:tr>
      <w:tr>
        <w:trPr>
          <w:trHeight w:val="629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12"/>
                <w:lang w:eastAsia="ru-RU"/>
              </w:rPr>
              <w:t>внебюджетные источ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4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Возмещение части затрат на уплату процентов по инвестиционным кредитам (займам) на развитие растениево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>Гоголева О.Н., начальник отдела финансирования программ и мероприятий развития АП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Паладич О.А., начальник отдела развития растениеводств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 018,15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6"/>
              </w:rPr>
              <w:t>Направление средств государственной поддержки, предусмотренной в графе 7 мероприятия, сельскохозяйственным товаропроизводителям и организациям АПК области в полном объеме</w:t>
            </w:r>
          </w:p>
        </w:tc>
      </w:tr>
      <w:tr>
        <w:trPr>
          <w:trHeight w:val="40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200"/>
              <w:jc w:val="center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 219,85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798,3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2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тдельное мероприятие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Киселев А.Н.,  начальник отдела развития животноводства и племенного надзо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pacing w:val="-10"/>
              </w:rPr>
            </w:pPr>
            <w:r>
              <w:rPr>
                <w:rFonts w:cs="Times New Roman" w:ascii="Times New Roman" w:hAnsi="Times New Roman"/>
                <w:b/>
                <w:spacing w:val="-10"/>
              </w:rPr>
              <w:t>1 357 900,55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10"/>
              </w:rPr>
            </w:pPr>
            <w:r>
              <w:rPr>
                <w:rFonts w:cs="Times New Roman" w:ascii="Times New Roman" w:hAnsi="Times New Roman"/>
                <w:b/>
                <w:spacing w:val="-10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pacing w:val="-8"/>
              </w:rPr>
            </w:pPr>
            <w:r>
              <w:rPr>
                <w:rFonts w:cs="Times New Roman" w:ascii="Times New Roman" w:hAnsi="Times New Roman"/>
                <w:b/>
                <w:spacing w:val="-8"/>
              </w:rPr>
              <w:t>1 065 262,85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pacing w:val="-8"/>
              </w:rPr>
            </w:pPr>
            <w:r>
              <w:rPr>
                <w:rFonts w:cs="Times New Roman" w:ascii="Times New Roman" w:hAnsi="Times New Roman"/>
                <w:b/>
                <w:spacing w:val="-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8"/>
              </w:rPr>
            </w:pPr>
            <w:r>
              <w:rPr>
                <w:rFonts w:cs="Times New Roman" w:ascii="Times New Roman" w:hAnsi="Times New Roman"/>
                <w:b/>
                <w:spacing w:val="-8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1 037,7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4"/>
                <w:lang w:eastAsia="ru-RU"/>
              </w:rPr>
              <w:t>внебюджетные источн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4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 600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1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йствие достижению целевых показателей Подпрограммы в подотрасли животново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>Гоголева О.Н., начальник отдела финансирования программ и мероприятий развития АПК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</w:rPr>
              <w:t>Киселев А.Н., начальник отдела развития животноводства и племенного надзор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lang w:eastAsia="ru-RU"/>
              </w:rPr>
              <w:t xml:space="preserve">Елькина Н.А., </w:t>
            </w:r>
            <w:r>
              <w:rPr>
                <w:rFonts w:cs="Times New Roman" w:ascii="Times New Roman" w:hAnsi="Times New Roman"/>
                <w:bCs/>
                <w:spacing w:val="-4"/>
              </w:rPr>
              <w:t>начальник отдела бухгалтерского учета и ревизионной работы – главный бухгалтер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01.01.20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 735,46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4"/>
                <w:u w:val="single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 321,9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4"/>
                <w:u w:val="single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 413,56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1.1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u w:val="single"/>
              </w:rPr>
              <w:t>Государственная поддержка племенного животноводства:</w:t>
            </w:r>
            <w:r>
              <w:rPr>
                <w:rFonts w:cs="Times New Roman" w:ascii="Times New Roman" w:hAnsi="Times New Roman"/>
                <w:bCs/>
                <w:i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4"/>
              </w:rPr>
              <w:t>на содержание племенных животных всех видов (кроме крупного рогатого скота) организациями по племенному животноводств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4"/>
              </w:rPr>
              <w:t>на приобретение племенных животных всех видов (кроме крупного рогатого скота) сельхозтоваропроизводителя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а разработку и внедрение новых технологий, научное и информационное обеспечение, организацию и проведение конкурсов, семинаров,  выставок племенных животных и т.д; подготовка, издание и выпуск информационных материал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Киселев А.Н., начальник отдела развития животноводства и племенного надзор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8 240,1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видов организаций, осуществляющих деятельность в области племенного животноводства на территории Кировской области, – 75 единиц</w:t>
            </w:r>
          </w:p>
        </w:tc>
      </w:tr>
      <w:tr>
        <w:trPr>
          <w:trHeight w:val="40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140,1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8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 100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1.2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14"/>
                <w:u w:val="single"/>
              </w:rPr>
              <w:t xml:space="preserve">Государственная поддержка племенного крупного рогатого скота мясного направления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6"/>
              </w:rPr>
              <w:t>на содержание организациями по племенному животноводству племенных коров  мясного направления продуктив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8"/>
              </w:rPr>
            </w:pPr>
            <w:r>
              <w:rPr>
                <w:rFonts w:cs="Times New Roman" w:ascii="Times New Roman" w:hAnsi="Times New Roman"/>
                <w:bCs/>
                <w:spacing w:val="-8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а приобретение сельхозтоваропроизводителями племенного молодняка крупного рогатого скота мясного направления продуктивно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Киселев А.Н., начальник отдела развития животноводства и племенного надзора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3 800,0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головье племенных коров мясных пород в сельскохозяйственных организациях области составит 1070 голов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 800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5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1.3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pacing w:val="-8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8"/>
                <w:u w:val="single"/>
              </w:rPr>
              <w:t xml:space="preserve">Государственная поддержка племенного крупного рогатого скота молочного направления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4"/>
              </w:rPr>
              <w:t>на содержание племенных коров организациями по племенному животноводств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на содержание племенных быков-производителей организациями по искусственному осеменению сельскохозяйственных животны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а приобретение племенного молодняка крупного рогатого скота сельхозтоваропроизводителя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приобретение племенных быков-производителей организациями по искусственному осеменению сельскохозяйственных животных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Киселев А.Н., начальник отдела развития животноводства и племенного надзо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 893,36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оля племенных коров молочного направления продуктивности в общем поголовье молочных коров в сельхозорганизациях составит 59%</w:t>
            </w:r>
          </w:p>
        </w:tc>
      </w:tr>
      <w:tr>
        <w:trPr>
          <w:trHeight w:val="157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153,6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 739,76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1.4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</w:rPr>
              <w:t>Возмещение части затрат на уплату процентов по краткосрочным кредитам (займам) на развитие животноводства, переработку и реализацию продукции  животново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Гоголева О.Н., начальник отдела финансирования программ и мероприятий развития АПК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Киселев А.Н., начальник отдела развития животноводства и племенного надзор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7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 493,2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</w:rPr>
              <w:t>Направление средств государственной поддержки, предусмотренной в графе 7 мероприятия, сельскохозяйственным товаропроизводителям и организациям АПК области в полном объем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 380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113,2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1.5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Возмещение части затрат на уплату процентов по краткосрочным кредитам (займам) на развитие молочного скотоводств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188,2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6"/>
              </w:rPr>
              <w:t>Направление средств государственной поддержки, предусмотренной в графе 7 мероприятия, сельскохозяйственным товаропроизводителям и организациям АПК области в полном объеме</w:t>
            </w:r>
          </w:p>
        </w:tc>
      </w:tr>
      <w:tr>
        <w:trPr>
          <w:trHeight w:val="56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788,2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1 400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1.6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озмещение части затрат сельскохозяйственных товаропроизводителей на уплату страховых премий, начисленных по договорам сельскохозяйственного страхования в области животново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lang w:eastAsia="ru-RU"/>
              </w:rPr>
              <w:t xml:space="preserve">Елькина Н.А., </w:t>
            </w:r>
            <w:r>
              <w:rPr>
                <w:rFonts w:cs="Times New Roman" w:ascii="Times New Roman" w:hAnsi="Times New Roman"/>
                <w:bCs/>
                <w:spacing w:val="-4"/>
              </w:rPr>
              <w:t>начальник отдела бухгалтерского учета и ревизионной работы – главный бухгалтер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0,6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</w:rPr>
              <w:t>Застрахованное поголовье сельскохозяйственных животных составит 3,74  тыс. условных голов</w:t>
            </w:r>
          </w:p>
        </w:tc>
      </w:tr>
      <w:tr>
        <w:trPr>
          <w:trHeight w:val="70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60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2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>Повышение продуктивности в молочном скотоводств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pacing w:val="-6"/>
              </w:rPr>
              <w:t xml:space="preserve">Киселев А.Н., начальник отдела развития животноводства и племенного надзора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 808,9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изводство молока в сельскохозяйственных организациях и крестьянских (фермерских) хозяйствах, включая индивидуальных предпринимателей, составит 560,0 тыс. тонн </w:t>
            </w:r>
          </w:p>
        </w:tc>
      </w:tr>
      <w:tr>
        <w:trPr>
          <w:trHeight w:val="70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 808,9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50 000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3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озмещение части затрат на уплату процентов по инвестиционным кредитам в агропромышленном комплексе на развитие животново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>Гоголева О.Н., начальник отдела финансирования программ и мероприятий развития АПК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>Киселев А.Н., начальник отдела развития животноводства и племенного надзор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всего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 771,59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</w:rPr>
              <w:t>Направление средств государственной поддержки, предусмотренной в графе 7 мероприятия, сельскохозяйственным товаропроизводителям и организациям АПК области в полном объеме</w:t>
            </w:r>
          </w:p>
        </w:tc>
      </w:tr>
      <w:tr>
        <w:trPr>
          <w:trHeight w:val="70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 589,45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77 182,14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3.1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озмещение части затрат на уплату процентов по инвестиционным кредитам на развитие животноводства, переработку и реализацию продукции животноводства, развитие инфраструктуры и логистического обеспечения рынков продукции животново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>Гоголева О.Н., начальник отдела финансирования программ и мероприятий развития АПК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Киселев А.Н., начальник отдела развития животноводства и племенного надзор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401,5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Направление средств государственной поддержки, предусмотренной в графе 7 мероприятия, сельскохозяйственным товаропроизводителям и организациям АПК области в полном объеме</w:t>
            </w:r>
          </w:p>
        </w:tc>
      </w:tr>
      <w:tr>
        <w:trPr>
          <w:trHeight w:val="32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53 791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15 610,5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3.2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озмещение части затрат на уплату процентов по инвестиционным кредитам на строительство и реконструкцию объектов мясного скотово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pacing w:val="-6"/>
              </w:rPr>
              <w:t>Гоголева О.Н., начальник отдела финансирования программ и мероприятий развития АПК;</w:t>
            </w:r>
          </w:p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pacing w:val="-6"/>
              </w:rPr>
              <w:t>Киселев А.Н., начальник отдела развития животноводства и племенного надзор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,09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</w:rPr>
              <w:t>Направление средств государственной поддержки, предусмотренной в графе 7 мероприятия, сельскохозяйственным товаропроизводителям и организациям АПК области в полном объеме</w:t>
            </w:r>
          </w:p>
        </w:tc>
      </w:tr>
      <w:tr>
        <w:trPr>
          <w:trHeight w:val="306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7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,09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3.3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</w:rPr>
              <w:t>Возмещение части затрат на уплату процентов по инвестиционным кредитам на строительство и реконструкцию объектов для молочного скотово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pacing w:val="-6"/>
              </w:rPr>
              <w:t>Гоголева О.Н., начальник отдела финансирования программ и мероприятий развития АПК;</w:t>
            </w:r>
          </w:p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pacing w:val="-6"/>
              </w:rPr>
              <w:t>Киселев А.Н., начальник отдела развития животноводства и племенного надзор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 485,0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Направление средств государственной поддержки, предусмотренной в графе 7 мероприятия, сельскохозяйственным товаропроизводителям и организациям АПК области в полном объеме</w:t>
            </w:r>
          </w:p>
        </w:tc>
      </w:tr>
      <w:tr>
        <w:trPr>
          <w:trHeight w:val="240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 181,45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 303,55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4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озмещение части прямых понесенных затрат на создание и модернизацию объектов агропромышленного комплек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</w:rPr>
              <w:t>Киселев А.Н., начальник отдела развития животноводства и племенного надзор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 984,6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Направление средств государственной поддержки, предусмотренной в графе 7 мероприятия, сельскохозяйственным товаропроизводителям и организациям АПК области в полном объем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 542,6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42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5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твращение потерь и снижения качества продукции, вызванных болезнями живот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lang w:eastAsia="ru-RU"/>
              </w:rPr>
              <w:t>Чучалин С.Ф., начальник управления ветеринарии Кировской област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600,0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продовольственной безопасности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вышение качества ветеринарного обслужива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вышение качества животноводческой продукц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ведение ежегодного областного конкурса среди кировских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ластных государственных бюджетных учреждений ветеринарии, ветеринарных специалистов и бухгалтеров данных учрежд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мониторинговых лабораторных исследований на вирусные заболевания сельскохозяйственных животных – 6 тысяч исследований за год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лабораторных исследований патологического материала, животноводческого сырья и продукции на бактериальные инфекции сельскохозяйственных животных – 25 тысяч исследований за год.</w:t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Токсикологические исследования кормов для сельскохозяйственных животных – 300 исследований за год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5448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600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3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тдельное мероприятие «Создание предпосылок развития малых форм  хозяйствования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</w:rPr>
              <w:t xml:space="preserve">Фоменкова Н.В., начальник </w:t>
            </w:r>
            <w:r>
              <w:rPr>
                <w:rFonts w:cs="Times New Roman" w:ascii="Times New Roman" w:hAnsi="Times New Roman"/>
                <w:spacing w:val="-2"/>
              </w:rPr>
              <w:t>отдела реализации программ развития сельских территорий и малых форм хозяйств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1 715,9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 813,6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674,6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 227,7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3.1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йствие достижению целевых показателей Подпрограммы, определенных для малых форм хозяйств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Фоменкова Н.В., начальник отдела реализации программ развития сельских территорий и малых форм хозяйств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Гоголева О.Н., начальник отдела финансирования программ и мероприятий развития АПК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 715,9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 813,6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74,6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227,7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3.1.1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Поддержка начинающих фермер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Фоменкова Н.В., начальник отдела реализации программ развития сельских территорий и малых форм хозяйствова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87,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Создание 18 новых постоянных рабочих мест, в крестьянских (фермерских) хозяйствах, осуществивших проекты создания и развития своих хозяйств с помощью государственной поддержки</w:t>
            </w:r>
          </w:p>
        </w:tc>
      </w:tr>
      <w:tr>
        <w:trPr>
          <w:trHeight w:val="268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43,6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4,8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14"/>
                <w:lang w:eastAsia="ru-RU"/>
              </w:rPr>
              <w:t>внебюджетные источн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4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8,7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3.1.2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Развитие семейных животноводческих ферм на базе крестьянских (фермерских) хозяйст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Фоменкова Н.В., начальник отдела реализации программ развития сельских территорий и малых форм хозяйствова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972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185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798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14"/>
                <w:lang w:eastAsia="ru-RU"/>
              </w:rPr>
              <w:t>внебюджетные источн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4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989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3.1.3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Грантовая поддержка сельскохозяйственным потребительским кооперативам на развитие материально-технической баз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Фоменкова Н.В., начальник отдела реализации программ развития сельских территорий и малых форм хозяйствова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50,0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оздание </w:t>
            </w:r>
            <w:r>
              <w:rPr>
                <w:rFonts w:cs="Times New Roman" w:ascii="Times New Roman" w:hAnsi="Times New Roman"/>
                <w:spacing w:val="-4"/>
              </w:rPr>
              <w:t>одного нового постоянного рабочего места, созданного в сельскохозяйственных потребительских кооперативах, получивших грантовую поддержку</w:t>
            </w:r>
            <w:r>
              <w:rPr>
                <w:rFonts w:cs="Times New Roman" w:ascii="Times New Roman" w:hAnsi="Times New Roman"/>
                <w:bCs/>
              </w:rPr>
              <w:t xml:space="preserve"> для развития материально-технической баз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65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00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.3.1.4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Гоголева О.Н., начальник отдела финансирования программ и мероприятий развития АПК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06,8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</w:rPr>
              <w:t>Направление средств государственной поддержки, предусмотренной в графе 7 мероприятия, сельскохозяйственным товаропроизводителям области в полном объеме</w:t>
            </w:r>
          </w:p>
        </w:tc>
      </w:tr>
      <w:tr>
        <w:trPr>
          <w:trHeight w:val="172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pacing w:val="-8"/>
              </w:rPr>
            </w:pPr>
            <w:r>
              <w:rPr>
                <w:rFonts w:cs="Times New Roman" w:ascii="Times New Roman" w:hAnsi="Times New Roman"/>
                <w:bCs/>
                <w:spacing w:val="-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0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,8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3.2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</w:rPr>
              <w:t>Организация и проведение ежегодных областных конкурсов на присвоение званий «Лучшее личное подсобное хозяйство», «Лучший муниципальный район по развитию малых форм хозяйствования в агропромышленном комплексе области», «Лучшее поселение по развитию малых форм хозяйствования в агропромышленном комплексе области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Фоменкова Н.В., начальник отдела реализации программ развития сельских территорий и малых форм хозяйствова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7 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7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1 областного конкурса</w:t>
            </w:r>
          </w:p>
        </w:tc>
      </w:tr>
      <w:tr>
        <w:trPr>
          <w:trHeight w:val="1575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4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тдельное мероприятие «Техническая и технологическая модернизация, инновационное развитие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лехова Т.П., начальник отдела технического развития, пищевой промышленности и регулирования продовольственного рынк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860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 000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600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20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4.1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йствие достижению целевых показателей Подпрограмм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Гоголева О.Н., начальник отдела финансирования программ и мероприятий развития АПК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600,0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000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600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4.1.1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</w:rPr>
              <w:t>Возмещение части затрат на уплату процентов по краткосрочным кредитам на переработку продукции растениеводства и животново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Гоголева О.Н., начальник отдела финансирования программ и мероприятий развития АПК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600,0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Направление средств государственной поддержки, предусмотренной в графе 7 мероприятия, сельскохозяйственным товаропроизводителям и организациям АПК области в полном объеме </w:t>
            </w:r>
          </w:p>
        </w:tc>
      </w:tr>
      <w:tr>
        <w:trPr>
          <w:trHeight w:val="31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000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600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4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иобретение Кировским областным государственным унитарным предприятием «Вятское поле» предметов поставки для сельскохозяйственных товаропроизводителей Кировской области на условиях финансовой аренды (лизинга) и аналогичных им опер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ехова Т.П., начальник отдела технического развития, пищевой промышленности и регулирования продовольственного рын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01.01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 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>Приобретение 10 единиц сельскохозяйственной техники по договорам комиссии</w:t>
            </w:r>
          </w:p>
        </w:tc>
      </w:tr>
      <w:tr>
        <w:trPr>
          <w:trHeight w:val="228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4.3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Создание условий для развития пищевой и перерабатывающей промышленности, закрепления организаций мясной и молочной промышленности, организаций пищевой промышленности, производящих товары на территории Кировской области, на традиционных продовольственных рынках и выхода их на межрегиональные продовольственные рын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лехова Т.П., начальник отдела технического развития, пищевой промышленности и регулирования продовольственного рынк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502 000,0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небюджетные источ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000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4.3.1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существление технической и технологической модернизации предприятий пищевой и перерабатывающей промышленно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лехова Т.П., начальник отдела технического развития, пищевой промышленности и регулирования продовольственного рынка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000,0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технической и технологической модернизации предприятий пищевой и перерабатывающей промышленности с целью снижения затрат на производство продукции и повышение качества выпускаемой продук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000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5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тдельное мероприятие «Обеспечение реализации Подпрограммы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оловкова И.В., заместитель министра;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фронов Е.А., заместитель министр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01.01.20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714,9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ластной 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714,9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5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беспечение консультационной помощи организациям АПК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алинина Г.А., начальник отдела прогнозирования и информационно-аналитического обеспечени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астной 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33,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казание 3500 консультаций сельхозтоваропроизводителям области</w:t>
            </w:r>
          </w:p>
        </w:tc>
      </w:tr>
      <w:tr>
        <w:trPr>
          <w:trHeight w:val="233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5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Научное и информационное обеспечение решения проблем устойчивости функционирования сельскохозяйственных организаций и К(Ф)Х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астной 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</w:rPr>
              <w:t>Создание и размещение в эфире не менее 20 информационно-аналитических программ, освещающих способы решения проблем устойчивости функционирования сельскохозяйственных организаций и крестьянских (фермерских) хозяйств</w:t>
            </w:r>
          </w:p>
        </w:tc>
      </w:tr>
      <w:tr>
        <w:trPr>
          <w:trHeight w:val="781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5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Использование информационных ресурсов в сфере АПК органами местного самоуправления, организациями АПК, К(Ф)Х, гражданами, ведущими ЛП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астной 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1,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>Организация функционирования единой системы информационного обеспечения агропромышленного комплекса области путем формирования отчетности о состоянии АПК Кировской области, актуализации официального сайта министерства, приобретение программ для ЭВМ, средств вычислительной техники</w:t>
            </w:r>
          </w:p>
        </w:tc>
      </w:tr>
      <w:tr>
        <w:trPr>
          <w:trHeight w:val="338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5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Повышение кадрового потенциала АПК области, формирование кадрового состава, обладающего инновационным подходом к делу, способного обеспечить эффективное функционирование отрасли в современных услов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Кутергина Е.А., начальник отдела организационной, кадровой и мобилизационной работы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астной 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онкурса среди рабочих массовых сельскохозяйственных професс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тдельное мероприятие «Обеспечение создания условий для осуществления органами местного самоуправления муниципальных образований Кировской области отдельных государственных полномочий области по поддержке сельскохозяйственного производства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</w:rPr>
              <w:t>за исключением реализации мероприятий, предусмотренных федеральными государственными программами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>Елькина Н.А., начальник отдела бухгалтерского учета и ревизионной работы – главный бухгалтер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Гоголева О.Н., начальник отдела финансирования программ и мероприятий развития АП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ластной 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 248,0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  <w:kern w:val="2"/>
              </w:rPr>
              <w:t xml:space="preserve">Финансовое обеспечение осуществления органами местного самоуправления переданных государственных полномочий в части расходов на содержание органов местного самоуправления и выполнение управленческих функций в рамках реализации Государственной программы </w:t>
            </w:r>
          </w:p>
        </w:tc>
      </w:tr>
      <w:tr>
        <w:trPr>
          <w:trHeight w:val="233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6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</w:rPr>
              <w:t>Предоставление субвенций бюджетам муниципальных образова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01.01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астной 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248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Устойчивое развитие сельских территорий на период 2014 – 2020 годов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Фоменкова Н.В., начальник </w:t>
            </w:r>
            <w:r>
              <w:rPr>
                <w:rFonts w:cs="Times New Roman" w:ascii="Times New Roman" w:hAnsi="Times New Roman"/>
              </w:rPr>
              <w:t>отдела реализации программ развития сельских территорий и малых форм хозяйствова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31.12.201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4 112,77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3 568,4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9 163,5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80,87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тдельное мероприятие «Комплексное обустройство населенных пунктов, расположенных в сельской местности, объектами социальной и инженерной инфраструктуры, проектирование, строительство и реконструкция, капитальный ремонт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оменкова Н.В., начальник </w:t>
            </w:r>
            <w:r>
              <w:rPr>
                <w:rFonts w:cs="Times New Roman" w:ascii="Times New Roman" w:hAnsi="Times New Roman"/>
              </w:rPr>
              <w:t>отдела реализации программ развития сельских территорий и малых форм хозяйствова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31.12.201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 112,77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 568,4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 163,5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93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0,87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роведение капитального ремонта объектов социальной инфраструктур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bCs/>
                <w:spacing w:val="-10"/>
              </w:rPr>
              <w:t xml:space="preserve">Фоменкова Н.В., начальник </w:t>
            </w:r>
            <w:r>
              <w:rPr>
                <w:rFonts w:cs="Times New Roman" w:ascii="Times New Roman" w:hAnsi="Times New Roman"/>
                <w:spacing w:val="-10"/>
              </w:rPr>
              <w:t>отдела реализации программ развития сельских территорий и малых форм хозяйствова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000,0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4"/>
              </w:rPr>
              <w:t>Капитальный ремонт 9 объектов социальной инфраструктуры</w:t>
            </w:r>
          </w:p>
        </w:tc>
      </w:tr>
      <w:tr>
        <w:trPr>
          <w:trHeight w:val="70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20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000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20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>Проектирование, строительство и реконструкция, капитальный ремонт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ршнев М.Н. – и.о. </w:t>
            </w:r>
            <w:r>
              <w:rPr>
                <w:rFonts w:cs="Times New Roman" w:ascii="Times New Roman" w:hAnsi="Times New Roman"/>
                <w:bCs/>
              </w:rPr>
              <w:t>министр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транспорта Кировской област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 112,77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Ввод в эксплуатацию 13,7876 км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, а также </w:t>
            </w:r>
            <w:r>
              <w:rPr>
                <w:rFonts w:cs="Times New Roman" w:ascii="Times New Roman" w:hAnsi="Times New Roman"/>
                <w:spacing w:val="-4"/>
                <w:lang w:eastAsia="ru-RU"/>
              </w:rPr>
              <w:t>получение разработанной проектной документации, имеющей положительное заключение государственной экспертизы</w:t>
            </w:r>
          </w:p>
        </w:tc>
      </w:tr>
      <w:tr>
        <w:trPr>
          <w:trHeight w:val="265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63 568,4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 163,5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87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.1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Проектирование, строительство, реконструкция автомобильных дорог общего пользования (за исключением автомобильных дорог федерального значения) с твердым покрытием до сельских населенных пунктов, не имеющих круглогодичной связи с сетью автомобильных дорог общего пользования, а также их капитальный ремонт и ремон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ршнев М.Н. – и.о. </w:t>
            </w:r>
            <w:r>
              <w:rPr>
                <w:rFonts w:cs="Times New Roman" w:ascii="Times New Roman" w:hAnsi="Times New Roman"/>
                <w:bCs/>
              </w:rPr>
              <w:t>министр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транспорта Кировской област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49,67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2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35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2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7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.1.1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Разработка проектной документации по капитальному ремонту автомобильной дороги Среднеивкино – Воронье 2,1 км (с км 1 + 000 по км 3 + 100) и 6,0 км (с км 4 + 200 по км 10 + 200) в Верхошижемском районе Кировской обла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ршнев М.Н. – и.о. </w:t>
            </w:r>
            <w:r>
              <w:rPr>
                <w:rFonts w:cs="Times New Roman" w:ascii="Times New Roman" w:hAnsi="Times New Roman"/>
                <w:bCs/>
              </w:rPr>
              <w:t>министр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транспорта Кировской област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6,34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Получение разработанной проектной документации, имеющей положительное заключение государственной экспертизы</w:t>
            </w:r>
          </w:p>
        </w:tc>
      </w:tr>
      <w:tr>
        <w:trPr>
          <w:trHeight w:val="465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2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ест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4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.1.2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Разработка проектной документации по капитальному ремонту автомобильной дороги Зуевка – Октябрьский – Городище в Зуевском районе Кировской обла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ршнев М.Н. – и.о. </w:t>
            </w:r>
            <w:r>
              <w:rPr>
                <w:rFonts w:cs="Times New Roman" w:ascii="Times New Roman" w:hAnsi="Times New Roman"/>
                <w:bCs/>
              </w:rPr>
              <w:t>министр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транспорта Кировской област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4,0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Получение разработанной проектной документации, имеющей положительное заключение государственной экспертизы</w:t>
            </w:r>
          </w:p>
        </w:tc>
      </w:tr>
      <w:tr>
        <w:trPr>
          <w:trHeight w:val="221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9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ест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2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.1.3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</w:rPr>
              <w:t>Разработка проектной документации по капитальному ремонту автомобильной дороги Косино – Соколовка – Суна – Мусихи в Зуевском районе Кировской обла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ршнев М.Н. – и.о. </w:t>
            </w:r>
            <w:r>
              <w:rPr>
                <w:rFonts w:cs="Times New Roman" w:ascii="Times New Roman" w:hAnsi="Times New Roman"/>
                <w:bCs/>
              </w:rPr>
              <w:t>министр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транспорта Кировской област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9,3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Получение разработанной проектной документации, имеющей положительное заключение государственной экспертизы</w:t>
            </w:r>
          </w:p>
        </w:tc>
      </w:tr>
      <w:tr>
        <w:trPr>
          <w:trHeight w:val="270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4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ест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.2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pacing w:val="-2"/>
              </w:rPr>
              <w:t>Строительство и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ршнев М.Н. – и.о. </w:t>
            </w:r>
            <w:r>
              <w:rPr>
                <w:rFonts w:cs="Times New Roman" w:ascii="Times New Roman" w:hAnsi="Times New Roman"/>
                <w:bCs/>
              </w:rPr>
              <w:t>министр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транспорта Кировской област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 463,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Ввод в эксплуатацию 13,7876 км автомобильных дорог 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  <w:r>
              <w:rPr>
                <w:rFonts w:cs="Times New Roman" w:ascii="Times New Roman" w:hAnsi="Times New Roman"/>
              </w:rPr>
              <w:t>*</w:t>
            </w:r>
          </w:p>
        </w:tc>
      </w:tr>
      <w:tr>
        <w:trPr>
          <w:trHeight w:val="66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63 568,4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26 528,50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,2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.2.1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роительство автомобильной дороги подъезд к д. Кулак </w:t>
            </w:r>
            <w:r>
              <w:rPr>
                <w:rFonts w:cs="Times New Roman" w:ascii="Times New Roman" w:hAnsi="Times New Roman"/>
              </w:rPr>
              <w:t>в Даровском районе Кировской обла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ршнев М.Н. – и.о. </w:t>
            </w:r>
            <w:r>
              <w:rPr>
                <w:rFonts w:cs="Times New Roman" w:ascii="Times New Roman" w:hAnsi="Times New Roman"/>
                <w:bCs/>
              </w:rPr>
              <w:t>министр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транспорта Кировской област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310,6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Ввод в эксплуатацию 0,8246 км автомобильных дорог 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  <w:r>
              <w:rPr>
                <w:rFonts w:cs="Times New Roman" w:ascii="Times New Roman" w:hAnsi="Times New Roman"/>
                <w:b/>
                <w:spacing w:val="-6"/>
              </w:rPr>
              <w:t>*</w:t>
            </w:r>
          </w:p>
        </w:tc>
      </w:tr>
      <w:tr>
        <w:trPr>
          <w:trHeight w:val="66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730,28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504,13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2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.2.2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роительство автомобильной дороги Порез – Пукшинерь в Малмыжском районе </w:t>
            </w:r>
            <w:r>
              <w:rPr>
                <w:rFonts w:cs="Times New Roman" w:ascii="Times New Roman" w:hAnsi="Times New Roman"/>
              </w:rPr>
              <w:t xml:space="preserve"> Кировской обла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ршнев М.Н. – и.о. </w:t>
            </w:r>
            <w:r>
              <w:rPr>
                <w:rFonts w:cs="Times New Roman" w:ascii="Times New Roman" w:hAnsi="Times New Roman"/>
                <w:bCs/>
              </w:rPr>
              <w:t>министр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транспорта Кировской област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 261,96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Ввод в эксплуатацию 4,3 км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</w:tr>
      <w:tr>
        <w:trPr>
          <w:trHeight w:val="66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740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426,96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.2.3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троительство автомобильной дороги   Нема - Колобово в Немском районе Кир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ршнев М.Н. – и.о. </w:t>
            </w:r>
            <w:r>
              <w:rPr>
                <w:rFonts w:cs="Times New Roman" w:ascii="Times New Roman" w:hAnsi="Times New Roman"/>
                <w:bCs/>
              </w:rPr>
              <w:t>министр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транспорта Кировской област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 383,26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Ввод в эксплуатацию 4,117 км автомобильной дороги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</w:tr>
      <w:tr>
        <w:trPr>
          <w:trHeight w:val="66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 580,6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717,66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.2.4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троительство автомобильной дороги Киров – Малмыж – Вятские Поляны – Манкинерь в Уржумском районе Кир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ршнев М.Н. – и.о. </w:t>
            </w:r>
            <w:r>
              <w:rPr>
                <w:rFonts w:cs="Times New Roman" w:ascii="Times New Roman" w:hAnsi="Times New Roman"/>
                <w:bCs/>
              </w:rPr>
              <w:t>министр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транспорта Кировской област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44,46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</w:rPr>
              <w:t>Ввод в эксплуатацию 1,556 км автомобильной дороги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</w:tr>
      <w:tr>
        <w:trPr>
          <w:trHeight w:val="66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25,32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89,14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.2.5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Строительство автомобильной дороги Полом – Баженово в Фаленском районе Кировской обла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ршнев М.Н. – и.о. </w:t>
            </w:r>
            <w:r>
              <w:rPr>
                <w:rFonts w:cs="Times New Roman" w:ascii="Times New Roman" w:hAnsi="Times New Roman"/>
                <w:bCs/>
              </w:rPr>
              <w:t>министр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транспорта Кировской област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31.12.201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 144,5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</w:rPr>
              <w:t>Ввод в эксплуатацию 2,990 км автомобильной дороги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</w:tr>
      <w:tr>
        <w:trPr>
          <w:trHeight w:val="206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282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782,5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.2.6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оительство автомобильной дороги Лопьял-Нуса в Уржумском районе Кировской обла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ршнев М.Н. – и.о. </w:t>
            </w:r>
            <w:r>
              <w:rPr>
                <w:rFonts w:cs="Times New Roman" w:ascii="Times New Roman" w:hAnsi="Times New Roman"/>
                <w:bCs/>
              </w:rPr>
              <w:t>министр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транспорта Кировской област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31.12.201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27,18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Объект введен в 2016 году. Выполнение работ по устранению недоделок сезонного характера</w:t>
            </w:r>
          </w:p>
        </w:tc>
      </w:tr>
      <w:tr>
        <w:trPr>
          <w:trHeight w:val="407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70,24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56,94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.2.7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оительство автомобильной дороги Кизерь-Савиново в Уржумском районе Кировской обла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ршнев М.Н. – и.о. </w:t>
            </w:r>
            <w:r>
              <w:rPr>
                <w:rFonts w:cs="Times New Roman" w:ascii="Times New Roman" w:hAnsi="Times New Roman"/>
                <w:bCs/>
              </w:rPr>
              <w:t>министр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транспорта Кировской област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31.12.201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1,1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Объект введен в 2016 году. Выполнение работ по устранению недоделок сезонного характера</w:t>
            </w:r>
          </w:p>
        </w:tc>
      </w:tr>
      <w:tr>
        <w:trPr>
          <w:trHeight w:val="402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,96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,16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тдельное мероприятие «Осуществление государственного надзора за техническим состоянием самоходных машин в Киров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боев Н.В., начальник Государственной инспекции по надзору за техническим состоянием самоходных машин и других видов техники Кировской област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7 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pacing w:val="-12"/>
              </w:rPr>
            </w:pPr>
            <w:r>
              <w:rPr>
                <w:rFonts w:eastAsia="Times New Roman" w:cs="Times New Roman" w:ascii="Times New Roman" w:hAnsi="Times New Roman"/>
                <w:spacing w:val="-1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ластной 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 738,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вышение квалификации инженеров-инспекто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боев Н.В., начальник Государственной инспекции по надзору за техническим состоянием самоходных машин и других видов техники Киров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7 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pacing w:val="-12"/>
              </w:rPr>
            </w:pPr>
            <w:r>
              <w:rPr>
                <w:rFonts w:eastAsia="Times New Roman" w:cs="Times New Roman" w:ascii="Times New Roman" w:hAnsi="Times New Roman"/>
                <w:spacing w:val="-1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астной 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,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е менее 15 инженеров-инспекторов, повысивших квалификацию</w:t>
            </w:r>
          </w:p>
        </w:tc>
      </w:tr>
      <w:tr>
        <w:trPr>
          <w:trHeight w:val="56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</w:rPr>
              <w:t>Обеспечение проведения регистрации (перерегистрации) самоходных и других маш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боев Н.В., начальник Государственной инспекции по надзору за техническим состоянием самоходных машин и других видов техники Киров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7 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pacing w:val="-12"/>
              </w:rPr>
            </w:pPr>
            <w:r>
              <w:rPr>
                <w:rFonts w:eastAsia="Times New Roman" w:cs="Times New Roman" w:ascii="Times New Roman" w:hAnsi="Times New Roman"/>
                <w:spacing w:val="-1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астной 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 832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гистрация (перерегистрация) не менее 8 100 единиц самоходных и других машин</w:t>
            </w:r>
          </w:p>
        </w:tc>
      </w:tr>
      <w:tr>
        <w:trPr>
          <w:trHeight w:val="510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еспечения осуществления основ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боев Н.В., начальник Государственной инспекции по надзору за техническим состоянием самоходных машин и других видов техники Киров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7 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pacing w:val="-12"/>
              </w:rPr>
            </w:pPr>
            <w:r>
              <w:rPr>
                <w:rFonts w:eastAsia="Times New Roman" w:cs="Times New Roman" w:ascii="Times New Roman" w:hAnsi="Times New Roman"/>
                <w:spacing w:val="-1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астной 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044,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не менее 36 950 технических осмотров самоходных и других машин</w:t>
            </w:r>
          </w:p>
        </w:tc>
      </w:tr>
      <w:tr>
        <w:trPr>
          <w:trHeight w:val="375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обретение специальной продук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боев Н.В., начальник Государственной инспекции по надзору за техническим состоянием самоходных машин и других видов техники Киров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астной 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0,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обретение 16 тысяч бланков свидетельств о прохождении технического осмотра</w:t>
            </w:r>
          </w:p>
        </w:tc>
      </w:tr>
      <w:tr>
        <w:trPr>
          <w:trHeight w:val="1769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новление материально-технической, информационной баз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боев Н.В., начальник Государственной инспекции по надзору за техническим состоянием самоходных машин и других видов техники Киров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8,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риобретение 10 источников бесперебойного питания, 2 компьютеров и 1 автомобиля</w:t>
            </w:r>
          </w:p>
        </w:tc>
      </w:tr>
      <w:tr>
        <w:trPr>
          <w:trHeight w:val="89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тдельное мероприятие «Обеспечение создания условий для реализации Государственной программ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Котлячков А.А., и.о. заместителя Председателя Правительства области, минист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астной 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 433,70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еспечение управления реализацией Государственной программы 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Cs/>
        </w:rPr>
        <w:t>*-в соответствии с Законом Кировской области от 30.11.2016 № 21-ЗО «Об областном бюджете на 2017 год и плановый период 2018 и 2019 годов»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 xml:space="preserve">(с изменениям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25.05.2017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eastAsia="ru-RU"/>
          </w:rPr>
          <w:t xml:space="preserve">№ 73-ЗО </w:t>
        </w:r>
      </w:hyperlink>
      <w:r>
        <w:rPr>
          <w:rFonts w:cs="Times New Roman" w:ascii="Times New Roman" w:hAnsi="Times New Roman"/>
          <w:bCs/>
        </w:rPr>
        <w:t>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200"/>
        <w:jc w:val="center"/>
        <w:rPr/>
      </w:pPr>
      <w:r>
        <w:rPr/>
        <w:t>______________</w:t>
      </w:r>
    </w:p>
    <w:sectPr>
      <w:headerReference w:type="default" r:id="rId3"/>
      <w:headerReference w:type="first" r:id="rId4"/>
      <w:type w:val="nextPage"/>
      <w:pgSz w:orient="landscape" w:w="16838" w:h="11906"/>
      <w:pgMar w:left="85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240" w:before="480" w:after="0"/>
      <w:jc w:val="center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120"/>
      <w:outlineLvl w:val="2"/>
    </w:pPr>
    <w:rPr>
      <w:b/>
      <w:sz w:val="28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0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PetersburgCTT;Times New Roman" w:hAnsi="PetersburgCTT;Times New Roman" w:cs="PetersburgCTT;Times New Roman"/>
      <w:sz w:val="20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0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</w:rPr>
  </w:style>
  <w:style w:type="character" w:styleId="WW8Num16z1">
    <w:name w:val="WW8Num16z1"/>
    <w:qFormat/>
    <w:rPr/>
  </w:style>
  <w:style w:type="character" w:styleId="Style7">
    <w:name w:val="Основной шрифт абзаца"/>
    <w:qFormat/>
    <w:rPr/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character" w:styleId="21">
    <w:name w:val="Заголовок 2 Знак1"/>
    <w:qFormat/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character" w:styleId="3">
    <w:name w:val="Заголовок 3 Знак"/>
    <w:qFormat/>
    <w:rPr>
      <w:rFonts w:ascii="Calibri" w:hAnsi="Calibri" w:eastAsia="Calibri" w:cs="Times New Roman"/>
      <w:b/>
      <w:sz w:val="28"/>
      <w:szCs w:val="24"/>
      <w:lang w:val="en-US"/>
    </w:rPr>
  </w:style>
  <w:style w:type="character" w:styleId="6">
    <w:name w:val="Заголовок 6 Знак"/>
    <w:qFormat/>
    <w:rPr>
      <w:rFonts w:ascii="PetersburgCTT;Times New Roman" w:hAnsi="PetersburgCTT;Times New Roman" w:eastAsia="Calibri" w:cs="Times New Roman"/>
      <w:i/>
      <w:sz w:val="20"/>
      <w:szCs w:val="24"/>
      <w:lang w:val="en-US"/>
    </w:rPr>
  </w:style>
  <w:style w:type="character" w:styleId="7">
    <w:name w:val="Заголовок 7 Знак"/>
    <w:qFormat/>
    <w:rPr>
      <w:rFonts w:ascii="PetersburgCTT;Times New Roman" w:hAnsi="PetersburgCTT;Times New Roman" w:eastAsia="Calibri" w:cs="Times New Roman"/>
      <w:sz w:val="20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eastAsia="Calibri" w:cs="Times New Roman"/>
      <w:i/>
      <w:sz w:val="20"/>
      <w:szCs w:val="24"/>
      <w:lang w:val="en-US"/>
    </w:rPr>
  </w:style>
  <w:style w:type="character" w:styleId="9">
    <w:name w:val="Заголовок 9 Знак"/>
    <w:qFormat/>
    <w:rPr>
      <w:rFonts w:ascii="PetersburgCTT;Times New Roman" w:hAnsi="PetersburgCTT;Times New Roman" w:eastAsia="Calibri" w:cs="Times New Roman"/>
      <w:i/>
      <w:sz w:val="18"/>
      <w:szCs w:val="24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8">
    <w:name w:val="Схема документа Знак"/>
    <w:qFormat/>
    <w:rPr>
      <w:rFonts w:ascii="Tahoma" w:hAnsi="Tahoma" w:eastAsia="Calibri" w:cs="Times New Roman"/>
      <w:sz w:val="16"/>
      <w:szCs w:val="16"/>
      <w:lang w:val="en-US"/>
    </w:rPr>
  </w:style>
  <w:style w:type="character" w:styleId="Style9">
    <w:name w:val="Текст выноски Знак"/>
    <w:qFormat/>
    <w:rPr>
      <w:rFonts w:ascii="Tahoma" w:hAnsi="Tahoma" w:eastAsia="Calibri" w:cs="Times New Roman"/>
      <w:sz w:val="16"/>
      <w:szCs w:val="16"/>
      <w:lang w:val="en-US"/>
    </w:rPr>
  </w:style>
  <w:style w:type="character" w:styleId="Style10">
    <w:name w:val="Основной текст с отступом Знак"/>
    <w:qFormat/>
    <w:rPr>
      <w:rFonts w:ascii="Times New Roman CYR" w:hAnsi="Times New Roman CYR" w:eastAsia="Times New Roman" w:cs="Times New Roman CYR"/>
      <w:sz w:val="28"/>
      <w:lang w:val="en-US"/>
    </w:rPr>
  </w:style>
  <w:style w:type="character" w:styleId="12">
    <w:name w:val="Основной текст с отступом Знак1"/>
    <w:qFormat/>
    <w:rPr>
      <w:rFonts w:ascii="Calibri" w:hAnsi="Calibri" w:eastAsia="Calibri" w:cs="Times New Roman"/>
    </w:rPr>
  </w:style>
  <w:style w:type="character" w:styleId="Style11">
    <w:name w:val="Текст сноски Знак"/>
    <w:qFormat/>
    <w:rPr>
      <w:rFonts w:ascii="Times New Roman CYR" w:hAnsi="Times New Roman CYR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1">
    <w:name w:val="Основной текст с отступом 2 Знак1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22">
    <w:name w:val="Основной текст с отступом 2 Знак"/>
    <w:qFormat/>
    <w:rPr>
      <w:rFonts w:ascii="Calibri" w:hAnsi="Calibri" w:eastAsia="Calibri" w:cs="Times New Roman"/>
    </w:rPr>
  </w:style>
  <w:style w:type="character" w:styleId="13">
    <w:name w:val="Верхний колонтитул Знак1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Style12">
    <w:name w:val="Верхний колонтитул Знак"/>
    <w:qFormat/>
    <w:rPr>
      <w:rFonts w:ascii="Calibri" w:hAnsi="Calibri" w:eastAsia="Calibri" w:cs="Times New Roman"/>
    </w:rPr>
  </w:style>
  <w:style w:type="character" w:styleId="14">
    <w:name w:val="Нижний колонтитул Знак1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Style13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15">
    <w:name w:val="1 Заголовок Знак"/>
    <w:qFormat/>
    <w:rPr>
      <w:rFonts w:ascii="Times New Roman" w:hAnsi="Times New Roman" w:eastAsia="Times New Roman" w:cs="Times New Roman"/>
      <w:b/>
      <w:bCs/>
      <w:caps/>
      <w:kern w:val="2"/>
      <w:sz w:val="28"/>
      <w:szCs w:val="32"/>
      <w:lang w:val="en-US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HTML1">
    <w:name w:val="Стандартный HTML Знак1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nsolas" w:hAnsi="Consolas" w:eastAsia="Calibri" w:cs="Consolas"/>
      <w:sz w:val="20"/>
      <w:szCs w:val="20"/>
    </w:rPr>
  </w:style>
  <w:style w:type="character" w:styleId="16">
    <w:name w:val="Текст Знак1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4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FN1">
    <w:name w:val="Текст сноски-FN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17">
    <w:name w:val="Основной текст Знак1"/>
    <w:qFormat/>
    <w:rPr>
      <w:rFonts w:ascii="Times New Roman" w:hAnsi="Times New Roman" w:eastAsia="Times New Roman" w:cs="Times New Roman"/>
      <w:b/>
      <w:sz w:val="40"/>
      <w:szCs w:val="20"/>
      <w:u w:val="single"/>
      <w:lang w:val="en-US"/>
    </w:rPr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212">
    <w:name w:val="Основной текст 2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3">
    <w:name w:val="Основной текст 2 Знак"/>
    <w:qFormat/>
    <w:rPr>
      <w:rFonts w:ascii="Calibri" w:hAnsi="Calibri" w:eastAsia="Calibri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lang w:val="en-US"/>
    </w:rPr>
  </w:style>
  <w:style w:type="character" w:styleId="18">
    <w:name w:val="Текст примечания Знак1"/>
    <w:qFormat/>
    <w:rPr>
      <w:rFonts w:ascii="Calibri" w:hAnsi="Calibri" w:eastAsia="Calibri" w:cs="Times New Roman"/>
      <w:sz w:val="20"/>
      <w:szCs w:val="20"/>
    </w:rPr>
  </w:style>
  <w:style w:type="character" w:styleId="Style18">
    <w:name w:val="Стандарт Знак"/>
    <w:qFormat/>
    <w:rPr>
      <w:rFonts w:ascii="Times New Roman" w:hAnsi="Times New Roman" w:eastAsia="Calibri" w:cs="Times New Roman"/>
      <w:sz w:val="28"/>
      <w:szCs w:val="28"/>
      <w:lang w:val="en-US"/>
    </w:rPr>
  </w:style>
  <w:style w:type="character" w:styleId="31">
    <w:name w:val="Основной текст 3 Знак"/>
    <w:qFormat/>
    <w:rPr>
      <w:rFonts w:ascii="Times New Roman CYR" w:hAnsi="Times New Roman CYR" w:eastAsia="Times New Roman" w:cs="Times New Roman CYR"/>
      <w:sz w:val="16"/>
      <w:szCs w:val="16"/>
      <w:lang w:val="en-US"/>
    </w:rPr>
  </w:style>
  <w:style w:type="character" w:styleId="311">
    <w:name w:val="Основной текст 3 Знак1"/>
    <w:qFormat/>
    <w:rPr>
      <w:rFonts w:ascii="Calibri" w:hAnsi="Calibri" w:eastAsia="Calibri" w:cs="Times New Roman"/>
      <w:sz w:val="16"/>
      <w:szCs w:val="16"/>
    </w:rPr>
  </w:style>
  <w:style w:type="character" w:styleId="121">
    <w:name w:val=" Знак Знак12"/>
    <w:qFormat/>
    <w:rPr>
      <w:b/>
      <w:bCs/>
      <w:caps/>
      <w:sz w:val="28"/>
      <w:szCs w:val="28"/>
      <w:lang w:val="en-US" w:bidi="ar-SA"/>
    </w:rPr>
  </w:style>
  <w:style w:type="character" w:styleId="Style19">
    <w:name w:val="Подзаголовок Знак"/>
    <w:qFormat/>
    <w:rPr>
      <w:b/>
      <w:bCs/>
      <w:iCs/>
      <w:kern w:val="2"/>
      <w:sz w:val="28"/>
      <w:szCs w:val="28"/>
      <w:lang w:val="en-US"/>
    </w:rPr>
  </w:style>
  <w:style w:type="character" w:styleId="19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16"/>
      <w:szCs w:val="16"/>
    </w:rPr>
  </w:style>
  <w:style w:type="character" w:styleId="312">
    <w:name w:val="Основной текст с отступом 3 Знак1"/>
    <w:qFormat/>
    <w:rPr>
      <w:rFonts w:ascii="Calibri" w:hAnsi="Calibri" w:eastAsia="Calibri" w:cs="Times New Roman"/>
      <w:sz w:val="16"/>
      <w:szCs w:val="16"/>
    </w:rPr>
  </w:style>
  <w:style w:type="character" w:styleId="Style20">
    <w:name w:val="Ст. без интервала Знак"/>
    <w:qFormat/>
    <w:rPr>
      <w:rFonts w:ascii="Times New Roman" w:hAnsi="Times New Roman" w:cs="Times New Roman"/>
      <w:sz w:val="28"/>
      <w:szCs w:val="28"/>
    </w:rPr>
  </w:style>
  <w:style w:type="character" w:styleId="131">
    <w:name w:val=" Знак Знак13"/>
    <w:qFormat/>
    <w:rPr>
      <w:rFonts w:eastAsia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191">
    <w:name w:val=" Знак Знак19"/>
    <w:qFormat/>
    <w:rPr>
      <w:rFonts w:eastAsia="Times New Roman"/>
      <w:sz w:val="28"/>
      <w:szCs w:val="24"/>
    </w:rPr>
  </w:style>
  <w:style w:type="character" w:styleId="181">
    <w:name w:val=" Знак Знак18"/>
    <w:qFormat/>
    <w:rPr>
      <w:rFonts w:eastAsia="Times New Roman"/>
      <w:b/>
      <w:bCs/>
      <w:sz w:val="36"/>
      <w:szCs w:val="36"/>
    </w:rPr>
  </w:style>
  <w:style w:type="character" w:styleId="PointChar">
    <w:name w:val="Point Char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110">
    <w:name w:val="Основной текст1 Знак"/>
    <w:qFormat/>
    <w:rPr>
      <w:rFonts w:eastAsia="Times New Roman"/>
      <w:sz w:val="28"/>
    </w:rPr>
  </w:style>
  <w:style w:type="character" w:styleId="Style21">
    <w:name w:val="Название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22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111">
    <w:name w:val="Текст концевой сноски Знак1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112">
    <w:name w:val="Тема примечания Знак1"/>
    <w:qFormat/>
    <w:rPr>
      <w:rFonts w:ascii="Calibri" w:hAnsi="Calibri" w:eastAsia="Calibri" w:cs="Times New Roman"/>
      <w:b/>
      <w:bCs/>
      <w:sz w:val="20"/>
      <w:szCs w:val="20"/>
    </w:rPr>
  </w:style>
  <w:style w:type="character" w:styleId="Style24">
    <w:name w:val="Знак Знак"/>
    <w:qFormat/>
    <w:rPr>
      <w:sz w:val="24"/>
      <w:szCs w:val="24"/>
      <w:lang w:val="ru-RU" w:bidi="ar-SA"/>
    </w:rPr>
  </w:style>
  <w:style w:type="character" w:styleId="33">
    <w:name w:val="Основной текст (3)"/>
    <w:qFormat/>
    <w:rPr>
      <w:b/>
      <w:bCs/>
      <w:shd w:fill="FFFFFF" w:val="clear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40"/>
      <w:szCs w:val="2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spacing w:lineRule="auto" w:line="240" w:before="0" w:after="0"/>
      <w:ind w:firstLine="284"/>
      <w:jc w:val="both"/>
    </w:pPr>
    <w:rPr>
      <w:rFonts w:ascii="Times New Roman CYR" w:hAnsi="Times New Roman CYR" w:eastAsia="Times New Roman" w:cs="Times New Roman CYR"/>
      <w:sz w:val="2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ind w:firstLine="567"/>
      <w:jc w:val="both"/>
    </w:pPr>
    <w:rPr>
      <w:rFonts w:ascii="Times New Roman CYR" w:hAnsi="Times New Roman CYR" w:eastAsia="Times New Roman" w:cs="Times New Roman CYR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</w:pPr>
    <w:rPr>
      <w:rFonts w:ascii="Times New Roman CYR" w:hAnsi="Times New Roman CYR" w:eastAsia="Times New Roman" w:cs="Times New Roman CYR"/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8"/>
      <w:szCs w:val="20"/>
      <w:lang w:val="en-US"/>
    </w:rPr>
  </w:style>
  <w:style w:type="paragraph" w:styleId="113">
    <w:name w:val="1 Заголовок"/>
    <w:basedOn w:val="Heading1"/>
    <w:qFormat/>
    <w:pPr>
      <w:keepLines w:val="false"/>
      <w:pageBreakBefore/>
      <w:suppressAutoHyphens w:val="true"/>
      <w:spacing w:lineRule="auto" w:line="288" w:before="0" w:after="240"/>
      <w:ind w:left="284" w:hanging="0"/>
    </w:pPr>
    <w:rPr>
      <w:kern w:val="2"/>
      <w:szCs w:val="32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14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9">
    <w:name w:val="Таблиц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1">
    <w:name w:val="Стандарт"/>
    <w:basedOn w:val="Normal"/>
    <w:qFormat/>
    <w:pPr>
      <w:spacing w:lineRule="auto" w:line="360" w:before="0" w:after="0"/>
    </w:pPr>
    <w:rPr>
      <w:rFonts w:ascii="Times New Roman" w:hAnsi="Times New Roman" w:cs="Times New Roman"/>
      <w:sz w:val="28"/>
      <w:szCs w:val="28"/>
      <w:lang w:val="en-US"/>
    </w:rPr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 CYR" w:hAnsi="Times New Roman CYR" w:eastAsia="Times New Roman" w:cs="Times New Roman CYR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bCs/>
      <w:iCs/>
      <w:kern w:val="2"/>
      <w:sz w:val="28"/>
      <w:szCs w:val="28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hanging="0"/>
      <w:jc w:val="both"/>
    </w:pPr>
    <w:rPr>
      <w:rFonts w:ascii="Times New Roman CYR" w:hAnsi="Times New Roman CYR" w:cs="Times New Roman CYR"/>
      <w:sz w:val="16"/>
      <w:szCs w:val="16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2">
    <w:name w:val="Без интервала"/>
    <w:qFormat/>
    <w:pPr>
      <w:widowControl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Style33">
    <w:name w:val="Ст. без интервала"/>
    <w:basedOn w:val="Style32"/>
    <w:qFormat/>
    <w:pPr>
      <w:ind w:firstLine="709"/>
    </w:pPr>
    <w:rPr>
      <w:rFonts w:ascii="Times New Roman" w:hAnsi="Times New Roman" w:eastAsia="Calibri" w:cs="Times New Roman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35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6">
    <w:name w:val="Тема примечания"/>
    <w:basedOn w:val="Style30"/>
    <w:next w:val="Style30"/>
    <w:qFormat/>
    <w:pPr/>
    <w:rPr>
      <w:b/>
      <w:bCs/>
    </w:rPr>
  </w:style>
  <w:style w:type="paragraph" w:styleId="313">
    <w:name w:val="Основной текст (3)1"/>
    <w:basedOn w:val="Normal"/>
    <w:qFormat/>
    <w:pPr>
      <w:shd w:fill="FFFFFF" w:val="clear"/>
      <w:spacing w:lineRule="atLeast" w:line="240" w:before="0" w:after="0"/>
    </w:pPr>
    <w:rPr>
      <w:b/>
      <w:bCs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5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</w:pPr>
    <w:rPr>
      <w:rFonts w:ascii="Times New Roman" w:hAnsi="Times New Roman" w:cs="Times New Roman"/>
      <w:b/>
      <w:sz w:val="2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D6FC88E3284A0A5A021402098AFB47C062EA1088F7908B466C28DE2A23574BE6F7FB2EE2EDFB500D20178864uD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59:00Z</dcterms:created>
  <dc:creator>Ольга Н. Гоголева</dc:creator>
  <dc:description/>
  <cp:keywords/>
  <dc:language>en-US</dc:language>
  <cp:lastModifiedBy>Chetverikov</cp:lastModifiedBy>
  <cp:lastPrinted>2017-06-23T18:16:00Z</cp:lastPrinted>
  <dcterms:modified xsi:type="dcterms:W3CDTF">2017-07-17T13:14:00Z</dcterms:modified>
  <cp:revision>67</cp:revision>
  <dc:subject/>
  <dc:title/>
</cp:coreProperties>
</file>